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Name:</w:t>
        <w:tab/>
        <w:tab/>
        <w:tab/>
        <w:tab/>
        <w:tab/>
        <w:tab/>
        <w:tab/>
        <w:tab/>
        <w:tab/>
        <w:tab/>
        <w:tab/>
        <w:tab/>
        <w:t>Date: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Bleeding Cowboys" w:hAnsi="Bleeding Cowboys" w:cs="Arial"/>
          <w:b/>
          <w:b/>
          <w:sz w:val="48"/>
        </w:rPr>
      </w:pPr>
      <w:r>
        <w:rPr>
          <w:rFonts w:cs="Arial" w:ascii="Bleeding Cowboys" w:hAnsi="Bleeding Cowboys"/>
          <w:b/>
          <w:sz w:val="48"/>
        </w:rPr>
        <w:t>Peer Editing Worksheet- Mathematician Project</w:t>
      </w:r>
    </w:p>
    <w:p>
      <w:pPr>
        <w:pStyle w:val="Normal"/>
        <w:rPr>
          <w:rFonts w:ascii="Bleeding Cowboys" w:hAnsi="Bleeding Cowboys" w:cs="Arial"/>
          <w:b/>
          <w:b/>
          <w:sz w:val="20"/>
        </w:rPr>
      </w:pPr>
      <w:r>
        <w:rPr>
          <w:rFonts w:cs="Arial" w:ascii="Bleeding Cowboys" w:hAnsi="Bleeding Cowboys"/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Editor:  </w:t>
        <w:tab/>
        <w:tab/>
        <w:tab/>
        <w:tab/>
        <w:tab/>
        <w:t>Topic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fter reading the paper, answer the following questions in </w:t>
      </w:r>
      <w:r>
        <w:rPr>
          <w:b/>
          <w:sz w:val="20"/>
        </w:rPr>
        <w:t>complete</w:t>
      </w:r>
      <w:r>
        <w:rPr>
          <w:sz w:val="20"/>
        </w:rPr>
        <w:t xml:space="preserve"> sentences.  Cite specific paragraphs (“In paragraph 3, the author....”) when necess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  <w:t>Does the introduction ease you into the topic at hand?  Did the author have a clear, specific topic?  Does their paper remain focused on this topic throughout?</w:t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  <w:t xml:space="preserve">Does the author provide a clear and specific topic sentence with each paragraph?  Does the material in each paragraph all point back to its topic sentence, or do the paragraphs occasionally contain extraneous information? </w:t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  <w:t>Has the author provided adequate and specific support throughout the paper?</w:t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  <w:t>Does the paper have a strong conclusion?</w:t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  <w:t>Describe the overall tone of the paper.</w:t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4" w:leader="none"/>
        </w:tabs>
        <w:ind w:left="374" w:hanging="360"/>
        <w:rPr/>
      </w:pPr>
      <w:r>
        <w:rPr>
          <w:sz w:val="20"/>
        </w:rPr>
        <w:t>Are there grammatical mistakes?  If there are, do you recognize an overall pattern in them?</w:t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ind w:left="374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74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720" w:right="720" w:gutter="0" w:header="0" w:top="576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eeding Cowboy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5:45:00Z</dcterms:created>
  <dc:creator>Kainoa Harbottle</dc:creator>
  <dc:description/>
  <dc:language>en-US</dc:language>
  <cp:lastModifiedBy>Ameena</cp:lastModifiedBy>
  <cp:lastPrinted>2010-04-26T08:47:00Z</cp:lastPrinted>
  <dcterms:modified xsi:type="dcterms:W3CDTF">2010-04-26T15:52:00Z</dcterms:modified>
  <cp:revision>3</cp:revision>
  <dc:subject/>
  <dc:title>Name:</dc:title>
</cp:coreProperties>
</file>